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241611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85897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