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0522389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2918256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