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507503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187296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