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8184829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3268615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